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6\froman\fcharset238\fprq2 Times New Roman CE;}{\f17\froman\fcharset204\fprq2 Times New Roman Cyr;}{\f19\froman\fcharset161\fprq2 Times New Roman Greek;}{\f20\froman\fcharset162\fprq2 Times New Roman Tur;}{\f21\froman\fcharset186\fprq2 Times New Roman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s1\qc\keepn\nowidctlpar\widctlpar\adjustright \i\fs20\ul\cgrid \sbasedon0 \snext0 heading 1;}{\*\cs10 \additive Default Paragraph Font;}{\s15\qc\nowidctlpar\widctlpar\adjustright \b\fs20\cgrid \sbasedon0 \snext15 Title;}{\s16\qc\nowidctlpar\widctlpar\adjustright \i\fs20\cgrid \sbasedon0 \snext16 Subtitle;}}{\info{\title HALF LIFE SYNOPSIS (7/17/97)}{\author Marc Laidlaw}{\operator Gabe L. Newell}{\creatim\yr1997\mo9\dy4\hr11\min3}{\revtim\yr1997\mo9\dy4\hr11\min3}{\version2}{\edmins0}{\nofpages1}{\nofwords181}{\nofchars1035}{\*\company valve}{\nofcharsws1271}{\vern71}}\widowctrl\ftnbj\aenddoc\formshade\viewkind4\viewscale100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adjustright \b\fs20\cgrid {HALF-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c\nowidctlpar\widctlpar\adjustright \fs20\cgrid 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The Portal Device is a dimension-spanning gate of unpredictable power, constructed in a decommissioned missile silo.  So far no one has ventured through the Portal, but there has been a steady flow of odd creatures coming to our world.  You are a weapons research scientist who has never touched a weapon\emdash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ccident in the Threshold\rquote s power core fractures the local fabric of spacetime, and hordes of creatures begin spewing into our world through the fissures.  Monsters are everywhere, and your co-workers are dropping like flies.  You head for the surface but the usual routes are unpassable\emdash damaged by the disaster and infested with monsters.  The silo security guards are in a state of primal terror and looking for someone to blame.  The obvious scapegoats are the scientists.  Namely,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your flight to the surface, you acquire a device which means the difference between victory and annihilation\emdash but you don\rquote t realize whose victory, until too late.  As the Portal experiment\rquote s first human subject, you are cast into the alien world to confront the ultimate horrorto cut off the invasion at its source.  In Half-Life, you won\rquote t just go head-to-head with an alien boss\emdash you will fight it from the insid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